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60" w:leader="none"/>
          <w:tab w:val="left" w:pos="7513" w:leader="none"/>
        </w:tabs>
        <w:rPr/>
      </w:pPr>
      <w:r>
        <w:rPr>
          <w:rFonts w:cs="Comic Sans MS" w:ascii="Comic Sans MS" w:hAnsi="Comic Sans MS"/>
          <w:b/>
          <w:color w:val="000000"/>
          <w:u w:val="single"/>
        </w:rPr>
        <w:t>List of available /admin commands MPAseco</w:t>
      </w:r>
      <w:r>
        <w:rPr>
          <w:rFonts w:cs="Comic Sans MS" w:ascii="Comic Sans MS" w:hAnsi="Comic Sans MS"/>
          <w:color w:val="000000"/>
        </w:rPr>
        <w:t>:</w:t>
        <w:tab/>
        <w:t>22.07.2012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elp</w:t>
        <w:tab/>
        <w:t>Shows all available /admin commands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elpall</w:t>
        <w:tab/>
        <w:t>Displays help for available /admin commands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pwd</w:t>
        <w:tab/>
        <w:t>Changes the player password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specpwd</w:t>
        <w:tab/>
        <w:t>Changes the spectator password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refpwd</w:t>
        <w:tab/>
        <w:t>Changes the referee password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extmap | next</w:t>
        <w:tab/>
        <w:t>Forces server to load next map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kipmap | skip</w:t>
        <w:tab/>
        <w:t>Forces server to load next map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revious | prev</w:t>
        <w:tab/>
        <w:t>Forces server to load previous map</w:t>
      </w:r>
    </w:p>
    <w:p>
      <w:pPr>
        <w:pStyle w:val="Normal"/>
        <w:tabs>
          <w:tab w:val="clear" w:pos="709"/>
          <w:tab w:val="left" w:pos="2977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script</w:t>
        <w:tab/>
        <w:t>Change the current scriptmode</w:t>
      </w:r>
    </w:p>
    <w:p>
      <w:pPr>
        <w:pStyle w:val="Normal"/>
        <w:tabs>
          <w:tab w:val="clear" w:pos="709"/>
          <w:tab w:val="left" w:pos="2835" w:leader="none"/>
          <w:tab w:val="left" w:pos="2977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modescript</w:t>
        <w:tab/>
        <w:tab/>
        <w:t>Change the current scriptmode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startmap | res</w:t>
        <w:tab/>
        <w:t>Restarts currently running map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playmap | replay</w:t>
        <w:tab/>
        <w:t>Replays current map (via jukebox)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ropjukebox | djb</w:t>
        <w:tab/>
        <w:t>Drops a map from the jukebox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learjukebox | cjb</w:t>
        <w:tab/>
        <w:t>Clears the entire jukebox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learhist</w:t>
        <w:tab/>
        <w:t>Clears (part of) map history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</w:t>
        <w:tab/>
        <w:t>Adds maps directly from MX (&lt;ID&gt; ...)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this</w:t>
        <w:tab/>
        <w:t>Adds current /add-ed map permanently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local</w:t>
        <w:tab/>
        <w:t>Adds a local map (&lt;filename&gt;)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arn</w:t>
        <w:tab/>
        <w:t>Sends a kick/ban warning to a player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kick</w:t>
        <w:tab/>
        <w:t>Kicks a player from server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kickghost</w:t>
        <w:tab/>
        <w:t>Kicks a ghost player from server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n</w:t>
        <w:tab/>
        <w:t>Bans a player from server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nban</w:t>
        <w:tab/>
        <w:t>UnBans a player from server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lack</w:t>
        <w:tab/>
        <w:t>Blacklists a player from server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nblack</w:t>
        <w:tab/>
        <w:t>UnBlacklists a player from server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guest</w:t>
        <w:tab/>
        <w:t>Adds a guest player to server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moveguest</w:t>
        <w:tab/>
        <w:t>Removes a guest player from server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ss</w:t>
        <w:tab/>
        <w:t>Passes a chat-based or MX /add vote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ncel | can</w:t>
        <w:tab/>
        <w:t>Cancels any running vote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layers</w:t>
        <w:tab/>
        <w:t>Displays list of known players {string}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howbanlist | listbans</w:t>
        <w:tab/>
        <w:t>Displays current ban list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howguestlist | listguests</w:t>
        <w:tab/>
        <w:t>Displays current guest list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riteblacklist</w:t>
        <w:tab/>
        <w:t>Saves current black list (def: blacklist.txt)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adblacklist</w:t>
        <w:tab/>
        <w:t>Reads current black list (def: blacklist.txt)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riteguestlist</w:t>
        <w:tab/>
        <w:t>Saves current guest list (def: guestlist.txt)</w:t>
      </w:r>
    </w:p>
    <w:p>
      <w:pPr>
        <w:pStyle w:val="TextBody"/>
        <w:rPr/>
      </w:pPr>
      <w:r>
        <w:rPr/>
        <w:t>readguestlist</w:t>
        <w:tab/>
        <w:t>Reads current guest list (def: guestlist.txt)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ritemaplist</w:t>
        <w:tab/>
        <w:t>Saves current map list (def: maplist.txt)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admaplist</w:t>
        <w:tab/>
        <w:t>Reads current map list (def: maplist.txt)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huffle | shufflemaps</w:t>
        <w:tab/>
        <w:t>Randomizes server map list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stdupes</w:t>
        <w:tab/>
        <w:t>Displays list of duplicate maps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move</w:t>
        <w:tab/>
        <w:t>Removes a map from rotation</w:t>
      </w:r>
    </w:p>
    <w:p>
      <w:pPr>
        <w:pStyle w:val="TextBody"/>
        <w:rPr/>
      </w:pPr>
      <w:r>
        <w:rPr/>
        <w:t>erase</w:t>
        <w:tab/>
        <w:t>Removes a map from rotation &amp; delete map file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movethis</w:t>
        <w:tab/>
        <w:t>Removes this map from rotation</w:t>
      </w:r>
    </w:p>
    <w:p>
      <w:pPr>
        <w:pStyle w:val="Normal"/>
        <w:tabs>
          <w:tab w:val="clear" w:pos="709"/>
          <w:tab w:val="left" w:pos="3060" w:leader="none"/>
        </w:tabs>
        <w:ind w:right="-18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rasethis</w:t>
        <w:tab/>
        <w:t>Removes this map from rotation &amp; delete map file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ute | ignore</w:t>
        <w:tab/>
        <w:t>Adds a player to global mute/ignore list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nmute | unignore</w:t>
        <w:tab/>
        <w:t>Removes a player from global mute/ignore list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utelist | listmutes</w:t>
        <w:tab/>
        <w:t>Displays global mute/ignore list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gnorelist | listignores</w:t>
        <w:tab/>
        <w:t>Displays global mute/ignore list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admin</w:t>
        <w:tab/>
        <w:t>Adds a new admin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moveadmin</w:t>
        <w:tab/>
        <w:t>Removes an admin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op</w:t>
        <w:tab/>
        <w:t>Adds a new operator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moveop</w:t>
        <w:tab/>
        <w:t>Removes an operator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stmasters</w:t>
        <w:tab/>
        <w:t>Displays current masteradmin list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stadmins</w:t>
        <w:tab/>
        <w:t>Displays current admin list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stops</w:t>
        <w:tab/>
        <w:t>Displays current operator list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all | mta</w:t>
        <w:tab/>
        <w:t>Displays popup message to all players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atch</w:t>
        <w:tab/>
        <w:t>{begin/end} to start/stop match tracking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orceshowopp</w:t>
        <w:tab/>
        <w:t>Forces to show opponents {##/ALL/OFF}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corepanel</w:t>
        <w:tab/>
        <w:t>Shows automatic scorepanel {ON/OFF}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orceteam</w:t>
        <w:tab/>
        <w:t>Forces player into {Blue} or {Red} team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orcespec</w:t>
        <w:tab/>
        <w:t>Forces player into free spectator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pecfree</w:t>
        <w:tab/>
        <w:t>Forces spectator into free mode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nel</w:t>
        <w:tab/>
        <w:t>Selects admin panel (see: /admin panel help)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nel help</w:t>
        <w:tab/>
        <w:tab/>
        <w:t>Displays this help information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nel list</w:t>
        <w:tab/>
        <w:tab/>
        <w:t>Displays available panels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nel default</w:t>
        <w:tab/>
        <w:tab/>
        <w:t>Resets panel to server default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nel off</w:t>
        <w:tab/>
        <w:tab/>
        <w:t>Disables admin panel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nel &lt;xxx&gt;</w:t>
        <w:tab/>
        <w:tab/>
        <w:t>Selects admin panel &lt;xxx&gt;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tyle</w:t>
        <w:tab/>
        <w:t>Selects default window style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lanets</w:t>
        <w:tab/>
        <w:t>Shows server’s planets amount</w:t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>
          <w:rFonts w:cs="Comic Sans MS" w:ascii="Comic Sans MS" w:hAnsi="Comic Sans MS"/>
          <w:color w:val="000000"/>
        </w:rPr>
        <w:t>relays</w:t>
        <w:tab/>
        <w:t>Displays relays list or shows relay master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rver</w:t>
        <w:tab/>
        <w:t>Displays server’s detailed settings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m</w:t>
        <w:tab/>
        <w:t>Sends private message to all available admins</w:t>
      </w:r>
    </w:p>
    <w:p>
      <w:pPr>
        <w:pStyle w:val="Normal"/>
        <w:tabs>
          <w:tab w:val="clear" w:pos="709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mlog</w:t>
        <w:tab/>
        <w:t>Displays log of recent private admin messages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ptodate</w:t>
        <w:tab/>
        <w:tab/>
        <w:tab/>
        <w:t xml:space="preserve">   Checks current version of XASECO2</w:t>
      </w:r>
    </w:p>
    <w:p>
      <w:pPr>
        <w:pStyle w:val="Normal"/>
        <w:tabs>
          <w:tab w:val="clear" w:pos="709"/>
          <w:tab w:val="left" w:pos="2835" w:leader="none"/>
          <w:tab w:val="left" w:pos="2977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Comic Sans MS" w:hAnsi="Comic Sans MS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22:18:00Z</dcterms:created>
  <dc:creator>schicki</dc:creator>
  <dc:description/>
  <dc:language>en-US</dc:language>
  <cp:lastModifiedBy>schicki</cp:lastModifiedBy>
  <dcterms:modified xsi:type="dcterms:W3CDTF">2012-07-22T22:18:00Z</dcterms:modified>
  <cp:revision>2</cp:revision>
  <dc:subject/>
  <dc:title/>
</cp:coreProperties>
</file>